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  <w:t>,,Balanta analít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16"/>
        <w:gridCol w:w="954"/>
        <w:gridCol w:w="1093"/>
        <w:gridCol w:w="1090"/>
        <w:gridCol w:w="958"/>
        <w:gridCol w:w="952"/>
        <w:gridCol w:w="1768"/>
      </w:tblGrid>
      <w:tr>
        <w:trPr>
          <w:trHeight w:val="86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134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Balanta analítica (conform fisa tehnica anexa la caietul de sarcin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te doveditoare care sa confirme ca produsul ce face obiectul caietului de sarcini este fabricat in sistemul de management al calitatii conform cu SR EN ISO 9001/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caietului  de sarcini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 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Garantia tehnica: 12 luni de la data recepției de punere în funcțiun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ului, se efectuează de beneficiar în termen de 3 zile lucrătoare de la data primirii produsului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ului este atestata de furnizor prin certificate de calitate, probe, etc., care insotesc produsul ca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ului livrat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certificat de calitate emis de producăt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certificat de garan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certificat de etalonare metrologică în conformitate cu cerințele standardului în vigoare, emis de un laborator acredit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carte tehnică și instrucțiuni de utilizare in original și cu traducere completă în limba român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12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TE Grozăvești – Splaiul Independenței nr. 229, sector 6, Bucureşti, in intervalul orar 7-15 in zilele luni-joi, 7-13 vineri ,cu asigurarea mijloacelor de transport si suportarea cheltuielilor aferente de ca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5-06-11T08:22:00Z</dcterms:modified>
  <cp:revision>427</cp:revision>
  <dc:subject/>
  <dc:title>DENUMIRE PRODUS</dc:title>
</cp:coreProperties>
</file>